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74784688"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764689672"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833544389"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989691261"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337945416"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732856722"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533479302"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898563348"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